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7540" cy="637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ECS “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L4L” Scope &amp; Sequence by Standard -</w: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drawing>
          <wp:inline distT="0" distB="0" distL="0" distR="0">
            <wp:extent cx="1304290" cy="5810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Standard 4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ursue personal and aesthetic growth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1.:  Read, view, and listen for pleasure and personal growt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2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tinguish between what is real and what is not real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quest and choose materials related to personal interests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, view, and listen to a variety of fiction and nonfiction for enjoyment and information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gin to recognize that different genres require different reading, listening, or viewing strategi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5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t reading goals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, listen to, and view a range of resources for a variety of purposes:  to live the experiences of a character, to answer questions, to find out about something new, to explore personal interests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sit the public library to attend programs, seek help as needed, and check out materials to rea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8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, listen to, and view an increasingly wide range of genres and formats for recreation and informatio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dependently locate and select information for personal, hobby, or vocational interest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ursue creative expressions of information in the community (public library, arts centers, museums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0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, listen to, and view information in a variety of formats to explore new ideas, form opinions, and solve problem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ek and locate information about personal interests, applying the same criteria and strategies used for academic information seeking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2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, view, and listen to learn, to solve problems and to explore many different ideas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utinely read, view, and listen for personal enjoyment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 personal growth and learning take advantage of opportunities available within the community, including classes, lectures, author presentations, museums, public library programming, and arts performanc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2.:  Read widely and fluently to make connections with self, the world, and previous reading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widely from multicultural texts in various genres to find out about self and the surrounding worl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dict what will happen next in a stor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aw conclusions about main idea in a stor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author’s purpose and connect illustrations to a stor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are and contrast characters in two different stories or plots in two stories by the same autho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tell a story using their own words or pictur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evidence from the text to discuss the author’s purpos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widely to explore new idea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dict and infer about events and character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problems and solutions in a stor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cribe how an illustrator’s style and use of elements and media represent and extend the meaning of the story or the narrative tex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story to previous reading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features of various genres and use different reading strategies for understanding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monstrate knowledge of favorite authors and genr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books that connect to their own experience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with purpose to investigate new ideas beyond the required curriculum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books from various genre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are and contrast story elements in two literary work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monstrate understanding that texts, both narrative and expository, are written by authors expressing their own idea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the author’s point of view; consider alternative perspectiv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0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and evaluate the author’s point of view and how it affects the text; consider and evaluate alternative perspectives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books that connect to real-world issues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similarities and differences among authors writing on the same theme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how their own points of view influence perspectives on tex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Grade 12 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, view, and use fiction and nonfiction to enrich understanding of real-world concept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rive multiple perspectives on the same themes by comparing across different work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widely to develop a global perspective and understand different cultural context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to support and challenge their own points of view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3.:  Respond to literature and creative expressions of ideas in various formats and gen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ress feelings about characters and events in a story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ke connections between literature and their own experience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rite about or orally share reactions to imaginative stories and performance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tell stories using the correct sequence of event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plot, characters, times, and places in a story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cuss favorite books and auth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their own feelings to emotions, characters, and events portrayed in a literary work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personal experiences to stimulate responses to literature and art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tate and interpret ideas presented through creative format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story elements in various fiction genre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evidence from stories to discuss characters, setting, plot, time, and place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cuss theme of stories, using evidence to support opinion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icipate in book talks and book discussion grou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pond to the images and feelings evoked by a literary or artistic work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text to personal experience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illustrations, context, graphics, and layout to extract meaning from different formats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erpret literary elements (plot, setting, characters, time) from evidence presented in the text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cognize how characters change.</w:t>
      </w:r>
    </w:p>
    <w:p>
      <w:pPr>
        <w:pStyle w:val="Normal"/>
        <w:numPr>
          <w:ilvl w:val="0"/>
          <w:numId w:val="3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are reading, listening, and viewing experiences in a variety of ways and forma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ess the emotional impact of specific works on the reader or viewer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pply ideas gained from literary and artistic works to their own lives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are the theme and its treatment in different works of literature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valuate the effectiveness of a creative work in terms of the creator’s use and interweaving of artistic elem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ress new ideas gained through information presented in various formats and connect the ideas to the human experience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universal themes in literature and other creative forms of expression and analyze different cultural approaches to those theme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4.:  Seek information for personal learning in a variety of formats and genr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utinely select picture, fiction, and information books; try some books in other genres (poetry, fairy tales)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information in various formats and genres based on suggestions from teacher or SLMS and on personal interests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some books at the appropriate reading level, other books to be read aloud, and other more challenging books of particular interest for browsing and enjoyment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ain personal criteria for selecting a particular resour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books from favorite authors and genres; try new genres when suggested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information in various formats based on a theme, topic, and connection to classroom learning or personal interest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utinely select both “just right” books and challenging books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the multiple works of a single author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ain why some authors and genres have become favorites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dependently select appropriate print, nonprint, and electronic materials on an individual lev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a variety of genres, including short stories, novels, poems, plays, drama, myths, films, and electronic magazines and books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cribe the characteristics of different genres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ore new genres that fulfill interests and reading level (graphic novels, magazines, online magazines, e-books)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resources for classroom learning and for personal exploration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resources on topics of interest at both a comfortable reading level and at higher levels of comprehension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print, nonprint, and electronic materials based on personal interests and knowledge of authors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intain personal reading li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resources for academic, personal, and real-world purpos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print, nonprint, and digital materials based on personal interests and knowledge of author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resources on topics of interest at both comfortable and challenging levels of comprehensi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ad a variety of fiction and nonfiction, including works of international authors and authors outside students’ own cultur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print, nonprint, and electronic information resources for information about personal needs; actively seek answers to question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t reading goals and maintain personal reading li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ore real-world genres (movie reviews, editorials, consumer reports, game tips and strategies, career information)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nd information about personal interests independently, using the same criteria and strategies used to seek academic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Indicator –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5.:  Connect ideas to own interests and previous knowledge and experi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ior to reading a book, gain background knowledge about the author or subject by discussing it with a friend, teacher, or par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monstrate comprehension of stories read independently or shared aloud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velop criteria for deciding if a book matches interests and reading level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nd and read (or be read) books that match interests and comprehension leve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prior knowledge to understand and compare literature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derstand literal meaning and identify the main points reflected in a work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are the ideas in various types of resources to experiences in real lif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monstrate understanding of literal and implied meaning by explaining how new meanings fit with what I already know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ideas reflected in various resources to life experiences at home, in school, and with peer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eep logs or records of new and up-to-date ideas by reading online information, magazines, and other current source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eck ideas for accuracy by analyzing the authority of the source and validating the information through multiple resour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lain text on both literal and abstract levels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context and graphic clues to aid understanding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alyze alternative perspectives and evaluate differing points of view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are new ideas to previous understandings and make changes to mental framework where appropri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new ideas and understandings to future needs and interests that relate to college, careers, and personal lives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flect on changes in personal goals, reading preferences, personal interests, and knowledge base throughout the high school experie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Indicator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6.:  Organize personal knowledge in a way that can be called upon easi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ke notes using graphic organizer provided by teacher or SLMS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aw pictures of main ide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imple graphic organizers and technology tools to capture the main ideas and their relationships to each other.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two-column approach to note taking to capture personal connections to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velop visual pictures of the main ideas and design concept maps, webs, or graphics to capture the ideas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their own learning styles and organize ideas accordingly (for example, linear, graphic)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different forms of note-taking to capture personal connections to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visualization to provide a clear picture of the major ide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tegorize new ideas with keywords and tagging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velop personal note-taking systems that incorporate personal reflec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nect new information to ideas previously learned by developing graphic organizers and taxonomies (hierarchical classifications) to link large concepts to related details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ntify the main ideas by seeing the pattern they present (for example, cause and effect, growth or change over time)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andardize personal note-taking systems so that main ideas and personal responses (emotional reactions, questions) are incorpora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Indicator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7.:  Use social networks and information tools to gather and share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ocate information for personal interests and school assignments in print, nonprint, and electronic sources with guidance from the SLM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ment with online catalog and Web resources to locate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basic strategies (author, title, subject) to locate information using the library’s online catalog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ocial networking tools to create and share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dvanced strategies (Boolean searches) to locate information about personal-interest topics in the library’s online catalog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 few technology tools and resources to collect, organize, and evaluate information that addresses issues or interests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pply technology productivity tools to meet personal needs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social networking tools to responsibly and safely share information and ideas and to collaborate with oth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and use of technology tools and resources to collect, organize, and evaluate information that addresses issues or interest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 range of search strategies to locate information about personal-interest topics in their own and other librarie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gage in safe and ethical use of social networking applications to construct and share ideas and product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are reading, viewing, and listening experiences in a variety of ways and formats, including books clubs and interest grou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dress real-world problems and issues by using information and communication technology tools to gather, evaluate, and use information from different sources, analyze finds, craw conclusions, and create solution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telecommunication to search for and identify potential work, college, or other opportunitie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pply production strategies and technology tools to design products to meet personal need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icipate in the social interchange of ideas through book discussions, interest groups, and online sharing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icipate responsibly and safely in social networks using appropriate tools to collaborate, as well as to share ideas and knowled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Indicator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4.1.8.:  Use creative and artistic formats to express personal lear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2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Express feelings about a story through pictures and words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Use technology tools to create and present ideas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Express their own ideas through simple products in different forma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sent creative products in a variety of formats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technology applications to create documents and visualizations of new learning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multimedia authoring tools for independent and collaborative publishing activiti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8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eate original products based on responses to literature and other creative works of art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ment with various types of multimedia applications for artistic and personal expres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0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ress their own ideas through creative products in a variety of formats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oose format appropriate for audience and purpose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lect and use various types of multimedia applications for artistic and personal express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e 12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eate original products to reflect personal interpretations of information and construction of new knowledge using multiple formats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e a range of technology tools to produce sophisticated and creative renditions of personal learn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B. Romersheuser, August 2010</w:t>
      <w:tab/>
      <w:t>Standard 4 – Scope and sequence</w:t>
      <w:tab/>
      <w:t xml:space="preserve">               AASL, </w:t>
    </w:r>
    <w:r>
      <w:rPr>
        <w:rFonts w:cs="Times New Roman" w:ascii="Times New Roman" w:hAnsi="Times New Roman"/>
        <w:i/>
        <w:sz w:val="16"/>
        <w:szCs w:val="16"/>
      </w:rPr>
      <w:t>Standards for the 21</w:t>
    </w:r>
    <w:r>
      <w:rPr>
        <w:rFonts w:cs="Times New Roman" w:ascii="Times New Roman" w:hAnsi="Times New Roman"/>
        <w:i/>
        <w:sz w:val="16"/>
        <w:szCs w:val="16"/>
        <w:vertAlign w:val="superscript"/>
      </w:rPr>
      <w:t>st</w:t>
    </w:r>
    <w:r>
      <w:rPr>
        <w:rFonts w:cs="Times New Roman" w:ascii="Times New Roman" w:hAnsi="Times New Roman"/>
        <w:i/>
        <w:sz w:val="16"/>
        <w:szCs w:val="16"/>
      </w:rPr>
      <w:t xml:space="preserve"> Century Learner – Standards in Action</w:t>
    </w:r>
    <w:r>
      <w:rPr>
        <w:rFonts w:cs="Times New Roman" w:ascii="Times New Roman" w:hAnsi="Times New Roman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1:20:00Z</dcterms:created>
  <dc:creator>Eagle Schools</dc:creator>
  <dc:description/>
  <cp:keywords/>
  <dc:language>en-US</dc:language>
  <cp:lastModifiedBy>Eagle Schools</cp:lastModifiedBy>
  <cp:lastPrinted>2010-03-10T12:13:00Z</cp:lastPrinted>
  <dcterms:modified xsi:type="dcterms:W3CDTF">2010-08-22T21:20:00Z</dcterms:modified>
  <cp:revision>2</cp:revision>
  <dc:subject/>
  <dc:title/>
</cp:coreProperties>
</file>